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o činnosti pedagogického klub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 Zvýšiť inkluzívnosť a rovnaký prístup ku kvalitnému vzdelávaniu a zlepšiť výsledky a kompetencie detí a žia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ákladná škola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dokonaľovanie ČG, MG a PG na ZŠ Ďur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312011RO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ov pedagogického klu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Klub učiteľov rozvíjania čitateľskej gramotnosti 1.stup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koordinátora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www.zsdurkov.edupage.org</w:t>
            </w:r>
          </w:p>
        </w:tc>
      </w:tr>
    </w:tbl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nažérske zhrnutie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Krátka anotácia: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Činnosť pedagogického klubu bola zameraná na definíciu pojmov: čitateľská gramotnosť ako funkčná gramotnosť ako schopnosť spracovať textové informácie, výmena a zdieľanie doterajších skúseností pedagóg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ľúčové slová: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itateľská gramotnosť, riešenie problémov, extra hodiny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Čitateľská gramotnosť ako funkčná gramotnosť ako schopnosť spracovať textové informáci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Cicoňová v diskusii hovorila o čitateľskej gramotnosti a uvedomeniu si významu a účelu čitateľskej gramotnosti v školskom vzdelávaní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Ujheľská  podpora čitateľskej gramotnosti ponúka šance na priebežné zisťovanie výsledkov, reflexiu použitých postupov a využitie pravidelnej spätnej väzb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Pavlíčková, aby sa podpora čitateľskej gramotnosti stala dlhodobým cieľom je potrebný proces založený na diskusii, čo žiakom môžeme ponúknuť vecnými argumentmi z vyučovacej prax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Antoniová je potrebné pripraviť Hviezdoslavov Kubín – triedne kolá a školské kolo. </w:t>
            </w:r>
          </w:p>
        </w:tc>
      </w:tr>
      <w:tr>
        <w:trPr>
          <w:trHeight w:val="1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ávery a odporúčania: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ívať extra hodiny na čítanie  textov so žiakmi v snahe rozvíjať čitateľskú gramotnosť.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voj čitateľských schopností, ktoré presahujú aspekt technického zvládnutia čítaného textu a smerujú k prijatiu jeho obsahu.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rať svoje čítanie podľa potreby, pochopiť význam textu, pochopiť formálnu stránku textu.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ustále rozširovať slovnú zásobu.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án Bestre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15:00Z</dcterms:created>
  <dc:creator>Feková Eva</dc:creator>
  <dc:description/>
  <dc:language>en-US</dc:language>
  <cp:lastModifiedBy>EVA</cp:lastModifiedBy>
  <cp:lastPrinted>2019-10-17T14:07:00Z</cp:lastPrinted>
  <dcterms:modified xsi:type="dcterms:W3CDTF">2019-10-17T12:08:00Z</dcterms:modified>
  <cp:revision>7</cp:revision>
  <dc:subject/>
  <dc:title/>
</cp:coreProperties>
</file>